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 w:before="60" w:after="60"/>
        <w:rPr>
          <w:sz w:val="22"/>
        </w:rPr>
      </w:pPr>
      <w:r>
        <w:rPr>
          <w:sz w:val="22"/>
        </w:rPr>
        <w:t>Системный финансовый кризис 1998 г., одним из компонентов которого выступил банковский кризис, обернулся для национальной банковской системы обесценением ее капитала, оттоком клиентских средств из банковской системы, образованием значительных убытков и неспособностью ряда системообразующих банков исполнять свои основные функции (обеспечение расчетно-кассового обслуживания и перераспределение финансовых потоков в экономике). С момента возникновения кризиса прошло около четырех лет (достаточное время с точки зрения восстановления банковской системы), однако первые очертания концепции банковской реформы появились лишь спустя более чем три года после финансового кризиса. Денежные власти по-прежнему не предприняли никаких действий по ее восстановлению, равно как и до сих пор нет единого мнения относительно степени преодоленности кризисных тенденций и перспектив ее дальнейшего развития.</w:t>
      </w:r>
    </w:p>
    <w:p>
      <w:pPr>
        <w:pStyle w:val="Normal"/>
        <w:spacing w:lineRule="auto" w:line="360" w:before="60" w:after="60"/>
        <w:rPr/>
      </w:pPr>
      <w:r>
        <w:rPr>
          <w:sz w:val="22"/>
          <w:lang w:val="ru-RU"/>
        </w:rPr>
        <w:t>Банковская система очевидно является ключевым элементом национальной финансовой системы. Основные ее функции состоят в обеспечении финансовых расчетов в экономике, а также в аккумулировании сбережений экономических агентов и их трансформации в инвестиции. И если такая функция, как обеспечение внутренних расчетов, была достаточно быстро восстановлена российскими денежными властями непосредственно после кризиса 1998 г., то в области привлечения средств в банковскую систему в виде сбережений и обеспечения инвестиционной активности состояние дел можно охарактеризовать как сохранение кризиса.</w:t>
      </w:r>
    </w:p>
    <w:p>
      <w:pPr>
        <w:pStyle w:val="Normal"/>
        <w:rPr>
          <w:lang w:val="ru-RU"/>
        </w:rPr>
      </w:pPr>
      <w:r>
        <w:rPr>
          <w:lang w:val="ru-RU"/>
        </w:rPr>
        <w:t>Целью данного обзора является оценка ключевых тенденций в российской банковской системе после финансового кризиса 1998 г., в том числе в области структурных изменений непосредственно в банковской системе (в структуре банковского капитала, ее активах и пассивах.), а также в целом в финансовой сфере экономики России. Подобный анализ финансовых потоков будет проводится по сравнению с предкризисным уровнем, хотя подобное сравнение является достаточно ограниченным – возвращение национальной банковской системы на предкризисный уровень уже не является критерием успеха ее развития, а лишь новой точкой отсчета после глубокого кризиса. В качестве базовой даты в большинстве случаев используется 1 августа 1998 г., хотя в отдельных случаях выбирается иная дата - 1 апреля 1998 г. (исходя из того, что признаки надвигающегося кризиса стали проявляться в банковской системе еще весной 1998 г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7:54:00Z</dcterms:created>
  <dc:creator>Irinka</dc:creator>
  <dc:description/>
  <dc:language>en-US</dc:language>
  <cp:lastModifiedBy>Main PC</cp:lastModifiedBy>
  <dcterms:modified xsi:type="dcterms:W3CDTF">2003-11-03T16:07:00Z</dcterms:modified>
  <cp:revision>2</cp:revision>
  <dc:subject/>
  <dc:title>Системный финансовый кризис 1998 г</dc:title>
</cp:coreProperties>
</file>